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Grade 8 Mathematics - Algebra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46990</wp:posOffset>
                </wp:positionV>
                <wp:extent cx="62953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2"/>
                                <w:szCs w:val="22"/>
                              </w:rPr>
                              <w:t>Standard 4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Georgia" w:hAnsi="Georgia"/>
                                <w:sz w:val="22"/>
                                <w:szCs w:val="22"/>
                              </w:rPr>
                              <w:t>Graph linear relations by plotting points or by using the slope and y-interce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2"/>
                                <w:szCs w:val="22"/>
                                <w:u w:val="single"/>
                              </w:rPr>
                              <w:t>Additional Inform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 xml:space="preserve">Identification of a graph given either the slope and </w:t>
                            </w:r>
                            <w:r>
                              <w:rPr>
                                <w:rFonts w:cs="Arial" w:ascii="Georgia" w:hAnsi="Georgia"/>
                                <w:b w:val="false"/>
                                <w:i/>
                                <w:iCs/>
                                <w:color w:val="2E2E2E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 xml:space="preserve">-intercept, </w:t>
                            </w:r>
                            <w:r>
                              <w:rPr>
                                <w:rFonts w:cs="Arial" w:ascii="Georgia" w:hAnsi="Georgia"/>
                                <w:b w:val="false"/>
                                <w:i/>
                                <w:iCs/>
                                <w:color w:val="2E2E2E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>-intercept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 w:val="false"/>
                                <w:i/>
                                <w:iCs/>
                                <w:color w:val="2E2E2E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 xml:space="preserve">-intercept, ordered pairs, a table of values for </w:t>
                            </w:r>
                            <w:r>
                              <w:rPr>
                                <w:rFonts w:cs="Arial" w:ascii="Georgia" w:hAnsi="Georgia"/>
                                <w:b w:val="false"/>
                                <w:i/>
                                <w:iCs/>
                                <w:color w:val="2E2E2E"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Georgia" w:hAnsi="Georgia"/>
                                <w:b w:val="false"/>
                                <w:i/>
                                <w:iCs/>
                                <w:color w:val="2E2E2E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>, or equation may be requir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orgia" w:hAnsi="Georgia" w:cs="Arial"/>
                                <w:b w:val="false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>Drawing a graph of a linear equation on a coordinate plane may be requir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orgia" w:hAnsi="Georgia" w:cs="Arial"/>
                                <w:b w:val="false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>Applying real life situations may be requir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orgia" w:hAnsi="Georgia" w:cs="Arial"/>
                                <w:b w:val="false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>Word problems/real-life situations may be us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eorgia" w:hAnsi="Georgia" w:cs="Arial"/>
                                <w:b w:val="false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>Equations may be expressed in standard for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 xml:space="preserve">Determining the slopes and </w:t>
                            </w:r>
                            <w:r>
                              <w:rPr>
                                <w:rFonts w:cs="Arial" w:ascii="Georgia" w:hAnsi="Georgia"/>
                                <w:b w:val="false"/>
                                <w:i/>
                                <w:iCs/>
                                <w:color w:val="2E2E2E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>-intercepts of a line may be requi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b w:val="false"/>
                                <w:b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 w:val="false"/>
                                <w:color w:val="2E2E2E"/>
                                <w:sz w:val="22"/>
                                <w:szCs w:val="22"/>
                              </w:rPr>
                              <w:t>Options may be four graph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62.7pt;mso-wrap-distance-left:9.05pt;mso-wrap-distance-right:9.05pt;mso-wrap-distance-top:0pt;mso-wrap-distance-bottom:0pt;margin-top:3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Georgia" w:hAnsi="Georgia"/>
                          <w:sz w:val="22"/>
                          <w:szCs w:val="22"/>
                        </w:rPr>
                        <w:t>Standard 4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Georgia" w:hAnsi="Georgia"/>
                          <w:sz w:val="22"/>
                          <w:szCs w:val="22"/>
                        </w:rPr>
                        <w:t>Graph linear relations by plotting points or by using the slope and y-intercep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eorgia" w:hAnsi="Georgia"/>
                          <w:sz w:val="22"/>
                          <w:szCs w:val="22"/>
                          <w:u w:val="single"/>
                        </w:rPr>
                        <w:t>Additional Informatio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 xml:space="preserve">Identification of a graph given either the slope and </w:t>
                      </w:r>
                      <w:r>
                        <w:rPr>
                          <w:rFonts w:cs="Arial" w:ascii="Georgia" w:hAnsi="Georgia"/>
                          <w:b w:val="false"/>
                          <w:i/>
                          <w:iCs/>
                          <w:color w:val="2E2E2E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 xml:space="preserve">-intercept, </w:t>
                      </w:r>
                      <w:r>
                        <w:rPr>
                          <w:rFonts w:cs="Arial" w:ascii="Georgia" w:hAnsi="Georgia"/>
                          <w:b w:val="false"/>
                          <w:i/>
                          <w:iCs/>
                          <w:color w:val="2E2E2E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>-intercept an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Georgia" w:hAnsi="Georgia"/>
                          <w:b w:val="false"/>
                          <w:i/>
                          <w:iCs/>
                          <w:color w:val="2E2E2E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 xml:space="preserve">-intercept, ordered pairs, a table of values for </w:t>
                      </w:r>
                      <w:r>
                        <w:rPr>
                          <w:rFonts w:cs="Arial" w:ascii="Georgia" w:hAnsi="Georgia"/>
                          <w:b w:val="false"/>
                          <w:i/>
                          <w:iCs/>
                          <w:color w:val="2E2E2E"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Arial" w:ascii="Georgia" w:hAnsi="Georgia"/>
                          <w:b w:val="false"/>
                          <w:i/>
                          <w:iCs/>
                          <w:color w:val="2E2E2E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>, or equation may be require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orgia" w:hAnsi="Georgia" w:cs="Arial"/>
                          <w:b w:val="false"/>
                          <w:b w:val="false"/>
                          <w:color w:val="2E2E2E"/>
                          <w:sz w:val="22"/>
                          <w:szCs w:val="22"/>
                        </w:rPr>
                      </w:pP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>Drawing a graph of a linear equation on a coordinate plane may be require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orgia" w:hAnsi="Georgia" w:cs="Arial"/>
                          <w:b w:val="false"/>
                          <w:b w:val="false"/>
                          <w:color w:val="2E2E2E"/>
                          <w:sz w:val="22"/>
                          <w:szCs w:val="22"/>
                        </w:rPr>
                      </w:pP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>Applying real life situations may be require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orgia" w:hAnsi="Georgia" w:cs="Arial"/>
                          <w:b w:val="false"/>
                          <w:b w:val="false"/>
                          <w:color w:val="2E2E2E"/>
                          <w:sz w:val="22"/>
                          <w:szCs w:val="22"/>
                        </w:rPr>
                      </w:pP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>Word problems/real-life situations may be use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eorgia" w:hAnsi="Georgia" w:cs="Arial"/>
                          <w:b w:val="false"/>
                          <w:b w:val="false"/>
                          <w:color w:val="2E2E2E"/>
                          <w:sz w:val="22"/>
                          <w:szCs w:val="22"/>
                        </w:rPr>
                      </w:pP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>Equations may be expressed in standard form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 xml:space="preserve">Determining the slopes and </w:t>
                      </w:r>
                      <w:r>
                        <w:rPr>
                          <w:rFonts w:cs="Arial" w:ascii="Georgia" w:hAnsi="Georgia"/>
                          <w:b w:val="false"/>
                          <w:i/>
                          <w:iCs/>
                          <w:color w:val="2E2E2E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>-intercepts of a line may be require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  <w:b w:val="false"/>
                          <w:b w:val="false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Georgia" w:hAnsi="Georgia"/>
                          <w:b w:val="false"/>
                          <w:color w:val="2E2E2E"/>
                          <w:sz w:val="22"/>
                          <w:szCs w:val="22"/>
                        </w:rPr>
                        <w:t>Options may be four graph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 w:val="false"/>
                          <w:b w:val="false"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20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 w:val="false"/>
                          <w:b w:val="false"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 w:val="false"/>
                          <w:b w:val="false"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 w:val="false"/>
                          <w:b w:val="false"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 w:val="false"/>
                          <w:b w:val="false"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Check One:  Multiple Choice ( X ) Open Ended ( X ) Gridded Response (  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4775</wp:posOffset>
                </wp:positionV>
                <wp:extent cx="5943600" cy="13716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371600"/>
                          <a:chOff x="0" y="0"/>
                          <a:chExt cx="59436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A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-2/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C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-7/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B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/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7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14480"/>
                              <a:ext cx="20574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.  Find the slope of the line that passes through the pair of points:  (0,0) and (7,-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00400" y="0"/>
                            <a:ext cx="2743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y = 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– 1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y = 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y = -2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y = 2/x 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48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.  Which of the following represents a linear equ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25pt;width:468pt;height:108pt" coordorigin="-360,165" coordsize="9360,2160">
                <v:group id="shape_0" style="position:absolute;left:-360;top:165;width:3960;height:21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60;top:165;width:395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A 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-2/7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C 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-7/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B 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/7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7/2</w:t>
                          </w:r>
                        </w:p>
                      </w:txbxContent>
                    </v:textbox>
                    <v:fill o:detectmouseclick="t" type="solid" color2="black"/>
                    <v:stroke color="#969696" weight="57240" joinstyle="miter" endcap="flat"/>
                    <w10:wrap type="none"/>
                  </v:shape>
                  <v:shape id="shape_0" fillcolor="white" stroked="t" o:allowincell="f" style="position:absolute;left:0;top:345;width:32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.  Find the slope of the line that passes through the pair of points:  (0,0) and (7,-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680;top:165;width:43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y = x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– 12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y = x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y = -2x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y = 2/x + 4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040;top:345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.  Which of the following represents a linear equa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35255</wp:posOffset>
                </wp:positionV>
                <wp:extent cx="2800350" cy="1428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4287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  x = 2, y = -4</w:t>
                              <w:tab/>
                              <w:t>C  x = 1, y = -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  x = 4, y = -4</w:t>
                              <w:tab/>
                              <w:t>D  x = -1, y = 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20.5pt;height:112.5pt;mso-wrap-distance-left:9.05pt;mso-wrap-distance-right:9.05pt;mso-wrap-distance-top:0pt;mso-wrap-distance-bottom:0pt;margin-top:10.6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  x = 2, y = -4</w:t>
                        <w:tab/>
                        <w:t>C  x = 1, y = -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  x = 4, y = -4</w:t>
                        <w:tab/>
                        <w:t>D  x = -1, y =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72390</wp:posOffset>
                </wp:positionV>
                <wp:extent cx="2571750" cy="1200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200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 Equilateral</w:t>
                              <w:tab/>
                              <w:tab/>
                              <w:t>C  Scal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B  Straight</w:t>
                              <w:tab/>
                              <w:tab/>
                              <w:t>D  Isosce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02.5pt;height:94.5pt;mso-wrap-distance-left:9.05pt;mso-wrap-distance-right:9.05pt;mso-wrap-distance-top:0pt;mso-wrap-distance-bottom:0pt;margin-top:5.7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  Equilateral</w:t>
                        <w:tab/>
                        <w:tab/>
                        <w:t>C  Scale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B  Straight</w:t>
                        <w:tab/>
                        <w:tab/>
                        <w:t>D  Isosc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96520</wp:posOffset>
                </wp:positionV>
                <wp:extent cx="24091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5.  Which of the following represents the intercepts of the graph of 2x – 2y = 8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7.6pt;mso-position-vertical-relative:text;margin-left:25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5.  Which of the following represents the intercepts of the graph of 2x – 2y = 8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3655</wp:posOffset>
                </wp:positionV>
                <wp:extent cx="22948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.  Classify the triangle with sides of lengths 6, 6, and 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.6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3.  Classify the triangle with sides of lengths 6, 6, and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08585</wp:posOffset>
                </wp:positionV>
                <wp:extent cx="2514600" cy="17145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714680"/>
                          <a:chOff x="0" y="0"/>
                          <a:chExt cx="2514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-y = 2x; m = 0; b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-y = 2x; m = 2; b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y = -2x; m = 0; b =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y = -2x; m = -2; b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.  Write –y = 2x in slope-intercept form, and then find the slope and y-intercep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55pt;width:198pt;height:135pt" coordorigin="-360,171" coordsize="3960,2700">
                <v:shape id="shape_0" fillcolor="white" stroked="t" o:allowincell="f" style="position:absolute;left:-360;top:171;width:39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-y = 2x; m = 0; b =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-y = 2x; m = 2; b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y = -2x; m = 0; b = 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y = -2x; m = -2; b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180;top:351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.  Write –y = 2x in slope-intercept form, and then find the slope and y-intercep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743200" cy="13716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71600"/>
                          <a:chOff x="0" y="0"/>
                          <a:chExt cx="27432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m = -2; b = 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m = -2/3; b =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m = -2/3; b = 1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m = 2/3; b = 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  Find the slope and y-intercept of 2x + 3y =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6pt;width:216pt;height:108pt" coordorigin="-360,-720" coordsize="4320,2160">
                <v:shape id="shape_0" fillcolor="white" stroked="t" o:allowincell="f" style="position:absolute;left:-360;top:-720;width:43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m = -2; b = 4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m = -2/3; b =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m = -2/3; b = 12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m = 2/3; b = -4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0;top:-360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  Find the slope and y-intercept of 2x + 3y =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7175</wp:posOffset>
                </wp:positionH>
                <wp:positionV relativeFrom="paragraph">
                  <wp:posOffset>52705</wp:posOffset>
                </wp:positionV>
                <wp:extent cx="2800350" cy="1657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657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  m = -1; b = 7</w:t>
                              <w:tab/>
                              <w:t>C  m = -1; b =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B  m = 1; b = 5</w:t>
                              <w:tab/>
                              <w:t>D  m = 1; b =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20.5pt;height:130.5pt;mso-wrap-distance-left:9.05pt;mso-wrap-distance-right:9.05pt;mso-wrap-distance-top:0pt;mso-wrap-distance-bottom:0pt;margin-top:4.1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  m = -1; b = 7</w:t>
                        <w:tab/>
                        <w:t>C  m = -1; b = 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B  m = 1; b = 5</w:t>
                        <w:tab/>
                        <w:t>D  m = 1; b =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28270</wp:posOffset>
                </wp:positionV>
                <wp:extent cx="22948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7.  What is the slope and y-intercept of the line passing through the points (2,5)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8,-1)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0.1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7.  What is the slope and y-intercept of the line passing through the points (2,5) a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(8,-1)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40335</wp:posOffset>
                </wp:positionV>
                <wp:extent cx="2743200" cy="1600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-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8.  What is the value of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i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that makes the ordered pair a solution of the equation y = 3x – 2; (-1, a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.05pt;width:216pt;height:126pt" coordorigin="-360,221" coordsize="4320,2520">
                <v:shape id="shape_0" fillcolor="white" stroked="t" o:allowincell="f" style="position:absolute;left:-360;top:221;width:43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-5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1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5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0;top:581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8.  What is the value of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i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that makes the ordered pair a solution of the equation y = 3x – 2; (-1, a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1475</wp:posOffset>
                </wp:positionH>
                <wp:positionV relativeFrom="paragraph">
                  <wp:posOffset>45085</wp:posOffset>
                </wp:positionV>
                <wp:extent cx="3143250" cy="16573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657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swer Key for Standard 4:  Multiple Cho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</w:t>
                              <w:tab/>
                              <w:tab/>
                              <w:t>6. 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          7. 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          8. 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B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B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47.5pt;height:130.5pt;mso-wrap-distance-left:9.05pt;mso-wrap-distance-right:9.05pt;mso-wrap-distance-top:0pt;mso-wrap-distance-bottom:0pt;margin-top:3.55pt;mso-position-vertical-relative:text;margin-left:-2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swer Key for Standard 4:  Multiple Choi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</w:t>
                        <w:tab/>
                        <w:tab/>
                        <w:t>6. 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          7. 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          8. 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B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B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e 8</w:t>
      </w:r>
      <w:r>
        <w:rPr>
          <w:rFonts w:cs="Comic Sans MS" w:ascii="Comic Sans MS" w:hAnsi="Comic Sans MS"/>
          <w:sz w:val="20"/>
          <w:vertAlign w:val="superscript"/>
        </w:rPr>
        <w:t>th</w:t>
      </w:r>
      <w:r>
        <w:rPr>
          <w:rFonts w:cs="Comic Sans MS" w:ascii="Comic Sans MS" w:hAnsi="Comic Sans MS"/>
          <w:sz w:val="20"/>
        </w:rPr>
        <w:t xml:space="preserve"> Grade Mathematics Item Specs for open-ended questions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3:56:00Z</dcterms:created>
  <dc:creator>VIC</dc:creator>
  <dc:description/>
  <cp:keywords/>
  <dc:language>en-US</dc:language>
  <cp:lastModifiedBy>alanders</cp:lastModifiedBy>
  <dcterms:modified xsi:type="dcterms:W3CDTF">2008-04-10T18:37:00Z</dcterms:modified>
  <cp:revision>9</cp:revision>
  <dc:subject/>
  <dc:title>MATH Template for End of the Month Items</dc:title>
</cp:coreProperties>
</file>